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19037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підприємцю</w:t>
            </w:r>
            <w:r>
              <w:rPr>
                <w:b/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>Сенів З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8,42грн.) в сумі </w:t>
      </w:r>
      <w:r>
        <w:rPr>
          <w:b/>
          <w:lang w:eastAsia="uk-UA"/>
        </w:rPr>
        <w:t>35 443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276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рушевського, 43а, 43б, для обслуговування житлово – комерційної будівл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енів Зіновію Василі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0:00Z</dcterms:modified>
  <cp:revision>4</cp:revision>
  <dc:subject/>
  <dc:title> УКРАЇНА     </dc:title>
</cp:coreProperties>
</file>